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05.12.2013 г. № 498-П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Златоустовского городского округа от  12.12.2013 г. № 56-ЗГО «О бюджете Златоустовского городского округа на 2014 год и на плановый период 2015 и 2016 годов»                      (в редакции решений Собрания депутатов Златоустовского городского округа от 30.01.2014 г. № 1-ЗГО, от 01.04.2014 г. № 14-ЗГО),  с целью оптимизации расходов бюджета Златоустовского городского округ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05.12.2013 г. № 498-П «Об утверждении муниципальной Программы Златоустовского городского округа «Совершенствование муниципального управления»  (далее – Программа) внести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строку «Объемы бюджетных ассигнований муниципальной Программы Златоустовского городского округа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в следующей редакции:</w:t>
      </w:r>
      <w:r>
        <w:rPr/>
        <w:t xml:space="preserve">                     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24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ёмы бюджетных ассигнований муниципальной Программы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ТОГО за счёт всех бюджетов 2014-2016 годы - 320 601,0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всего – 1 926,6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642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642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42,2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едеральный бюджет – всего – 14 949,9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4 954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4 954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040,1 тыс. рубл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всего – 303 724,5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00 841,5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1 441,5 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 101 441,5  тыс. рубл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всего – 106 438,6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4 954,9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 100 841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всего – 107 038,6 тыс. руб., в т.ч.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4 954,9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 101 441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всего – 107 123,8 тыс. руб., в т.ч. 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5 040,1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642,2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 101 441,5 тыс. руб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аблицу 1 пункта 25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ограммы изложить в следующей редакции:     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134"/>
        <w:gridCol w:w="1276"/>
        <w:gridCol w:w="198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 действия Программ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епень полноты правовой базы по вопросам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ы, процентов от требуемого количества муниципальных правовых актов по вопросам муниципальной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повышение квалификации по 72-часовой программе (с получением удостоверения государственного образ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на семинарах (однодневных, двухдневных, трехдневных), форумах, фестива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оснащенности помещений муниципальной службы современными техническими и организацион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выявление профессиональных, а также общих заболеваний, препятствующих выполнению поручаемой работы сотрудников Администрации ЗГО  (прохо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 осмо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ыполненной транспорт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607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сударственных и муниципальных органов власти, организаций, с которыми осуществляется взаимодействие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городского округа, формируемых в рамках программ, в общем объеме расходов бюджета городского округа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sz w:val="24"/>
                <w:szCs w:val="24"/>
                <w:u w:val="single"/>
              </w:rPr>
              <w:t>www.zakupki.gov.ru</w:t>
            </w:r>
            <w:r>
              <w:rPr>
                <w:sz w:val="24"/>
                <w:szCs w:val="24"/>
              </w:rPr>
              <w:t xml:space="preserve"> 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городского округа, формируемых в рамках субсидии на выполнение муниципального задания, в общем объеме расходов бюджета городского округа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епень удовлетворенности населения деятельностью Администрации З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ind w:right="-183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ind w:right="-183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недрение и сопровождение автоматизированных информационных систем  Обеспечение функционирования  муниципальных и государственных информацион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30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 за счёт всех бюджетов 2014-2016 годы- 320 601,0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всего – 1 926,6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642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642,2 тыс. рубл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всего – 14 949,9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4 954,9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4 954,9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5040,1 тыс.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ный бюджет – всего – 303 724,5 тыс. руб., в т.ч.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100 841,5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01 441,5 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-  101 441,5  тыс. рубл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– всего – 106 438,6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4 954,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ный бюджет –  100 841,5 тыс. руб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5 год – всего – 107 038,6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4 954,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6 год – всего – 107 123,8 тыс. руб., в т.ч.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бюджет – 5 040,1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642,2 тыс. руб.;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стный бюджет –  101 441,5 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, а также мероприятия муниципальной Программ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иложение 1 к Программе изложить в новой редакции                      (приложение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к Программе изложить в новой редакции                    (приложение 2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к Программе изложить в новой редакции                  (приложение 3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Р.А. Болотов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., кадры-2, бух., ФУ, ЭУ, Алексюк Н.В., МАУ «МФЦ»,                                         МБУ «ГорТранс-Информ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2">
    <w:name w:val="Основной текст Знак"/>
    <w:qFormat/>
    <w:rPr>
      <w:b/>
      <w:bCs/>
      <w:i/>
      <w:iCs/>
      <w:sz w:val="28"/>
      <w:szCs w:val="24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8:00Z</dcterms:created>
  <dc:creator>prot_2</dc:creator>
  <dc:description/>
  <cp:keywords/>
  <dc:language>en-US</dc:language>
  <cp:lastModifiedBy>prot_4</cp:lastModifiedBy>
  <cp:lastPrinted>2014-05-06T12:35:00Z</cp:lastPrinted>
  <dcterms:modified xsi:type="dcterms:W3CDTF">2014-05-07T08:45:00Z</dcterms:modified>
  <cp:revision>3</cp:revision>
  <dc:subject/>
  <dc:title>город Златоуст Челябинской области</dc:title>
</cp:coreProperties>
</file>